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47"/>
        <w:gridCol w:w="425"/>
        <w:gridCol w:w="465"/>
        <w:gridCol w:w="414"/>
        <w:gridCol w:w="155"/>
        <w:gridCol w:w="187"/>
        <w:gridCol w:w="383"/>
        <w:gridCol w:w="554"/>
        <w:gridCol w:w="16"/>
        <w:gridCol w:w="118"/>
        <w:gridCol w:w="151"/>
        <w:gridCol w:w="300"/>
        <w:gridCol w:w="353"/>
        <w:gridCol w:w="217"/>
        <w:gridCol w:w="570"/>
        <w:gridCol w:w="80"/>
        <w:gridCol w:w="71"/>
        <w:gridCol w:w="419"/>
        <w:gridCol w:w="113"/>
        <w:gridCol w:w="405"/>
        <w:gridCol w:w="51"/>
        <w:gridCol w:w="266"/>
        <w:gridCol w:w="304"/>
        <w:gridCol w:w="317"/>
        <w:gridCol w:w="253"/>
        <w:gridCol w:w="570"/>
        <w:gridCol w:w="115"/>
        <w:gridCol w:w="1422"/>
        <w:gridCol w:w="10"/>
      </w:tblGrid>
      <w:tr>
        <w:trPr>
          <w:trHeight w:val="1611" w:hRule="atLeast"/>
        </w:trPr>
        <w:tc>
          <w:tcPr>
            <w:tcW w:w="6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bookmarkEnd w:id="0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Rozporządzenie Ministra Zdrowia </w:t>
            </w:r>
            <w:r>
              <w:rPr>
                <w:rFonts w:cs="Times New Roman" w:ascii="Times New Roman" w:hAnsi="Times New Roman"/>
              </w:rPr>
              <w:t>w sprawie Krajowego Rejestru Ablacji Podłoża Arytmii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inisterstwo wiodące i ministerstwa współpracujące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1" w:name="t1"/>
            <w:bookmarkEnd w:id="1"/>
            <w:r>
              <w:rPr>
                <w:rFonts w:cs="Times New Roman" w:ascii="Times New Roman" w:hAnsi="Times New Roman"/>
                <w:color w:val="000000"/>
              </w:rPr>
              <w:t xml:space="preserve">Ministerstwo Zdrowia 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 xml:space="preserve">Osoba odpowiedzialna za projekt w randze Ministra, Sekretarza Stanu lub Podsekretarza Stanu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nusz Cieszyński - Podsekretarz Stanu w Ministerstwie Zdrowi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afał Bułanowski, Departament Systemu Zdrowia w Ministerstwie Zdrowia, tel.: 22  53 00 284 e-mail: r.bulanowski@mz.gov.pl</w:t>
            </w:r>
          </w:p>
        </w:tc>
        <w:tc>
          <w:tcPr>
            <w:tcW w:w="4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sporządzenia</w:t>
              <w:br/>
            </w:r>
            <w:r>
              <w:rPr>
                <w:rFonts w:cs="Times New Roman" w:ascii="Times New Roman" w:hAnsi="Times New Roman"/>
              </w:rPr>
              <w:t xml:space="preserve">24.09.2019 r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 xml:space="preserve">Źródło: </w:t>
            </w:r>
            <w:r>
              <w:rPr>
                <w:rFonts w:cs="Times New Roman" w:ascii="Times New Roman" w:hAnsi="Times New Roman"/>
              </w:rPr>
              <w:t>art. 20 ust. 1 ustawy z dnia 28 kwietnia 2011 r. o systemie informacji w ochronie zdrowia (Dz. U. z 2019 r. poz. 408 i 730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r w wykazie prac Ministra Zdrowia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Z 827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2" w:name="Wybór1"/>
            <w:bookmarkEnd w:id="2"/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rak ogólnopolskiego rejestru ablacji utrudnia skuteczne monitorowanie jakości takich zabiegów oraz kompleksowe działania na rzecz podniesienia ich skuteczności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ponuje się utworzenie </w:t>
            </w:r>
            <w:r>
              <w:rPr>
                <w:rFonts w:cs="Times New Roman" w:ascii="Times New Roman" w:hAnsi="Times New Roman"/>
              </w:rPr>
              <w:t>Krajowego Rejestru Ablacji Podłoża Arytmii prowadzonego przez Instytut Kardiologii w Warszawie, dzięki któremu spodziewane jest osiągniecie następujących korzyści:</w:t>
            </w:r>
          </w:p>
          <w:p>
            <w:pPr>
              <w:pStyle w:val="LITlitera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sz w:val="22"/>
                <w:szCs w:val="22"/>
              </w:rPr>
              <w:t>możliwość krajowej analizy wszystkich pacjentów poddawanych corocznie zabiegom ablacji;</w:t>
            </w:r>
          </w:p>
          <w:p>
            <w:pPr>
              <w:pStyle w:val="LITlitera"/>
              <w:numPr>
                <w:ilvl w:val="0"/>
                <w:numId w:val="4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dzór i poprawa jakości leczenia pacjentów;</w:t>
            </w:r>
          </w:p>
          <w:p>
            <w:pPr>
              <w:pStyle w:val="LITlitera"/>
              <w:numPr>
                <w:ilvl w:val="0"/>
                <w:numId w:val="4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itorowanie powikłań, nadzór nad jakością wykonywanych procedur;</w:t>
            </w:r>
          </w:p>
          <w:p>
            <w:pPr>
              <w:pStyle w:val="LITlitera"/>
              <w:numPr>
                <w:ilvl w:val="0"/>
                <w:numId w:val="4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tymalizacja jakości i kosztów prowadzonej terapii;</w:t>
            </w:r>
          </w:p>
          <w:p>
            <w:pPr>
              <w:pStyle w:val="LITlitera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sz w:val="22"/>
                <w:szCs w:val="22"/>
              </w:rPr>
              <w:t>łatwy, ale  kontrolowany dostęp do danych umożliwiających stworzenie publikacji naukowych.</w:t>
            </w:r>
          </w:p>
        </w:tc>
      </w:tr>
      <w:tr>
        <w:trPr>
          <w:trHeight w:val="307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Brak danych.</w:t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Usługodawcy (podmioty lecznicze) obowiązane do przekazywania danych do rejestru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91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stytut Kardiologii w Warszawie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bowiązek przekazywania danych do rejestru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rodowy Fundusz Zdrowia (NFZ)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Ustawa z dnia 27 sierpnia 2004 r. o świadczeniach opieki zdrowotnej finansowanych ze środków publicznych (Dz. U. z 2019 r. poz. 1373 i 1394)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bowiązek przekazywania danych do rejestru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Odnośnie projektu rozporządzenia nie prowadzono tzw. pre-konsultacji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ramach konsultacji publicznych i opiniowania projekt został skonsultowany następującymi podmiotami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czelną Radą Lekarską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czelną Radą Pielęgniarek i Położn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czelną Radą Aptekarską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Krajową Radą Diagnostów Laboratoryjnych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rajową Radą Fizjoterapeutów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orozumieniem Pracodawców Ochrony Zdrowia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ederacją Związków Pracodawców Ochrony Zdrowia „Porozumienie Zielonogórskie”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Związkiem Pracodawców Samodzielnych Publicznych Szpitali Kliniczn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acodawcami Rzeczypospolitej Polskiej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Niezależnym Samorządnym Związkiem Zawodowym „Solidarność”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Porozumieniem Związków Zawodow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orum Związków Zawodow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wiązkiem Przedsiębiorców i Pracodawców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wiązkiem Pracodawców Business Centre Club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wiązkiem Rzemiosła Polskiego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federacją „Lewiatan”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rajowym Sekretariatem Ochrony Zdrowia NSZZ „Solidarność 80”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Związkiem Zawodowym Pielęgniarek i Położn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Związkiem Zawodowym Lekarzy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Związkiem Zawodowym Położn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Radą Dialogu Społecznego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towarzyszeniem „Dla Dobra Pacjenta”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stytutem Praw Pacjenta i Edukacji Zdrowotnej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ederacją Pacjentów Polski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Ogólnopolskim Stowarzyszeniem Pacjentów ze Schorzeniami Serca i Naczyń „EcoSerce”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im Towarzystwem Chirurgii Naczyniowej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im Towarzystwem Kardiologicznym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Polskim Towarzystwem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Kardio-Torakochirurgów</w:t>
            </w:r>
            <w:r>
              <w:rPr>
                <w:rFonts w:cs="Times New Roman" w:ascii="Times New Roman" w:hAnsi="Times New Roman"/>
                <w:spacing w:val="-2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stytutem Kardiologii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em krajowym w dziedzinie kardiologii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em krajowym w dziedzinie chirurgii naczyniowej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em krajowym w dziedzinie kardiochirurgi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rodowym Funduszem Zdrowia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</w:rPr>
              <w:t xml:space="preserve">W celu realizacji obowiązku określonego w art. 5 ustawy z dnia 7 lipca 2005 r. o działalności lobbingowej w procesie stanowienia prawa (Dz. U. z 2017 r. poz. 248) projekt rozporządzenia został umieszczony na stronie internetowej Ministerstwa Zdrowia w Biuletynie Informacji Publicznej.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Projekt został również zamieszczony, zgodnie z postanowieniami § 52 ust. 1 uchwały nr 190 Rady Ministrów z dnia 29 października 2013 r. – Regulamin pracy Rady Ministrów (M.P. z 2016 r. poz. 1006, z późn. zm.), w Biuletynie Informacji Publicznej na stronie podmiotowej Rządowego Centrum Legislacji.</w:t>
            </w:r>
          </w:p>
        </w:tc>
      </w:tr>
      <w:tr>
        <w:trPr>
          <w:trHeight w:val="36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ceny stałe z …… r.)</w:t>
            </w:r>
          </w:p>
        </w:tc>
        <w:tc>
          <w:tcPr>
            <w:tcW w:w="78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Dochody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ydatki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84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,868</w:t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423</w:t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FZ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4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45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aldo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84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,868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423</w:t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FZ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4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45</w:t>
            </w:r>
          </w:p>
        </w:tc>
      </w:tr>
      <w:tr>
        <w:trPr>
          <w:trHeight w:val="544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Źródła finansowania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dżet państwa/ środki zapisane w planie finansowym NFZ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eastAsia="pl-PL" w:bidi="pl-PL"/>
              </w:rPr>
              <w:t>Wszelkie skutki finansowe wynikające z proponowanego rozporządzenia, zarówno w roku wejścia w życie jak i w latach następnych, zostaną sfinansowane w ramach</w:t>
              <w:br/>
              <w:t>wysokości środków określonej zgodnie z art. 131c ustawy z dnia 27 sierpnia 2004 r.</w:t>
              <w:br/>
              <w:t>o świadczeniach opieki zdrowotnej finansowanych ze środków publicznych oraz niektórych</w:t>
              <w:br/>
              <w:t>innych ustaw (Dz. U. z 2019 r. poz. 1373).</w:t>
            </w:r>
          </w:p>
        </w:tc>
      </w:tr>
      <w:tr>
        <w:trPr>
          <w:trHeight w:val="58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odatkowe informacje, w tym wskazanie źródeł danych i przyjętych do obliczeń założeń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IEARTTEKSTtekstnieartykuowanynppodstprawnarozplubpreambua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szty utworzenia rejestru finansowane z budżetu państwa szacowane są na 460 800 zł, natomiast roczny koszt prowadzenia rejestru wyniesie 972 000 zł. (na rok 2019 przewidziano ¼ tej wartości)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Odpowiednie środki zostały zabezpieczone w części 46 – Zdrowie, zarówno w 2019 jak i 2020 r.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 xml:space="preserve">Koszty NFZ, jako administratora systemu, obejmą kwotę 15 tys. zł. na zakup infrastruktury oraz kwotę 130 tys. zł. rocznie na utrzymanie infrastruktury i koszty osobowe. </w:t>
            </w:r>
            <w:r>
              <w:rPr>
                <w:rFonts w:cs="Times New Roman" w:ascii="Times New Roman" w:hAnsi="Times New Roman"/>
                <w:lang w:val="pl-PL"/>
              </w:rPr>
              <w:t>W 2019 r. odpowiednie środki zostaną uwzględnione w pozycji „koszty administracyjne”, poprzez przesunięcie środków w ramach planu finansowego NFZ na ten rok.</w:t>
            </w:r>
          </w:p>
        </w:tc>
      </w:tr>
      <w:tr>
        <w:trPr>
          <w:trHeight w:val="345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kutki</w:t>
            </w:r>
          </w:p>
        </w:tc>
      </w:tr>
      <w:tr>
        <w:trPr>
          <w:trHeight w:val="142" w:hRule="atLeast"/>
        </w:trPr>
        <w:tc>
          <w:tcPr>
            <w:tcW w:w="3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zas w latach od wejścia w życie zmian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 ujęciu pieniężnym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pacing w:val="-2"/>
              </w:rPr>
              <w:t>ceny stałe z …… r.)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uże przedsiębiorstwa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ktor mikro-, małych i średnich przedsiębiorstw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rodzina, obywatele oraz gospodarstwa domowe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(dodaj/usuń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 ujęciu niepieniężnym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uże przedsiębiorstwa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bowiązek przekazywania danych do rejestru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ktor mikro-, małych i średnich przedsiębiorstw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IEARTTEKSTtekstnieartykuowanynppodstprawnarozplubpreambua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jektowane rozporządzenie nie będzie miało wpływu na mikroprzedsiębiorców oraz małych i średnich przedsiębiorców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96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jektowane rozporządzenie przyczyni się do podniesienia </w:t>
            </w:r>
            <w:r>
              <w:rPr>
                <w:rFonts w:cs="Times New Roman" w:ascii="Times New Roman" w:hAnsi="Times New Roman"/>
                <w:color w:val="000000"/>
              </w:rPr>
              <w:t>jakości zabiegów ablacji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oby niepełnosprawne, osoby starsze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jektowane rozporządzenie przyczyni się do podniesienia </w:t>
            </w:r>
            <w:r>
              <w:rPr>
                <w:rFonts w:cs="Times New Roman" w:ascii="Times New Roman" w:hAnsi="Times New Roman"/>
                <w:color w:val="000000"/>
              </w:rPr>
              <w:t>jakości zabiegów ablacji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iemierzalne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(dodaj/usuń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(dodaj/usuń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195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Dodatkowe informacje, w tym wskazanie źródeł danych i przyjętych do obliczeń założeń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" w:name="__Fieldmark__3_169592195"/>
            <w:bookmarkStart w:id="4" w:name="__Fieldmark__3_169592195"/>
            <w:bookmarkEnd w:id="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556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" w:name="__Fieldmark__4_169592195"/>
            <w:bookmarkStart w:id="6" w:name="__Fieldmark__4_169592195"/>
            <w:bookmarkEnd w:id="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" w:name="__Fieldmark__5_169592195"/>
            <w:bookmarkStart w:id="8" w:name="__Fieldmark__5_169592195"/>
            <w:bookmarkEnd w:id="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" w:name="__Fieldmark__6_169592195"/>
            <w:bookmarkStart w:id="10" w:name="__Fieldmark__6_169592195"/>
            <w:bookmarkEnd w:id="1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</w:tc>
      </w:tr>
      <w:tr>
        <w:trPr>
          <w:trHeight w:val="1093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" w:name="__Fieldmark__7_169592195"/>
            <w:bookmarkStart w:id="12" w:name="__Fieldmark__7_169592195"/>
            <w:bookmarkEnd w:id="1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" w:name="__Fieldmark__8_169592195"/>
            <w:bookmarkStart w:id="14" w:name="__Fieldmark__8_169592195"/>
            <w:bookmarkEnd w:id="1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" w:name="__Fieldmark__9_169592195"/>
            <w:bookmarkStart w:id="16" w:name="__Fieldmark__9_169592195"/>
            <w:bookmarkEnd w:id="1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" w:name="__Fieldmark__10_169592195"/>
            <w:bookmarkStart w:id="18" w:name="__Fieldmark__10_169592195"/>
            <w:bookmarkEnd w:id="1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" w:name="__Fieldmark__12_169592195"/>
            <w:bookmarkStart w:id="20" w:name="__Fieldmark__12_169592195"/>
            <w:bookmarkEnd w:id="2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1" w:name="__Fieldmark__13_169592195"/>
            <w:bookmarkStart w:id="22" w:name="__Fieldmark__13_169592195"/>
            <w:bookmarkEnd w:id="2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3" w:name="__Fieldmark__14_169592195"/>
            <w:bookmarkStart w:id="24" w:name="__Fieldmark__14_169592195"/>
            <w:bookmarkEnd w:id="2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5" w:name="__Fieldmark__15_169592195"/>
            <w:bookmarkStart w:id="26" w:name="__Fieldmark__15_169592195"/>
            <w:bookmarkEnd w:id="2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30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7" w:name="__Fieldmark__17_169592195"/>
            <w:bookmarkStart w:id="28" w:name="__Fieldmark__17_169592195"/>
            <w:bookmarkEnd w:id="2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9" w:name="__Fieldmark__18_169592195"/>
            <w:bookmarkStart w:id="30" w:name="__Fieldmark__18_169592195"/>
            <w:bookmarkEnd w:id="3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1" w:name="__Fieldmark__19_169592195"/>
            <w:bookmarkStart w:id="32" w:name="__Fieldmark__19_169592195"/>
            <w:bookmarkEnd w:id="3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trike/>
                <w:color w:val="000000"/>
              </w:rPr>
            </w:pPr>
            <w:r>
              <w:rPr>
                <w:rFonts w:cs="Times New Roman" w:ascii="Times New Roman" w:hAnsi="Times New Roman"/>
                <w:strike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32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ponowane rozporządzenie nie będzie miało wpływu na rynek pracy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3" w:name="__Fieldmark__20_169592195"/>
            <w:bookmarkStart w:id="34" w:name="__Fieldmark__20_169592195"/>
            <w:bookmarkEnd w:id="3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5" w:name="__Fieldmark__21_169592195"/>
            <w:bookmarkStart w:id="36" w:name="__Fieldmark__21_169592195"/>
            <w:bookmarkEnd w:id="3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7" w:name="__Fieldmark__22_169592195"/>
            <w:bookmarkStart w:id="38" w:name="__Fieldmark__22_169592195"/>
            <w:bookmarkEnd w:id="3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9" w:name="__Fieldmark__24_169592195"/>
            <w:bookmarkStart w:id="40" w:name="__Fieldmark__24_169592195"/>
            <w:bookmarkEnd w:id="4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1" w:name="__Fieldmark__25_169592195"/>
            <w:bookmarkStart w:id="42" w:name="__Fieldmark__25_169592195"/>
            <w:bookmarkEnd w:id="4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mienie państwowe</w:t>
            </w:r>
          </w:p>
        </w:tc>
        <w:tc>
          <w:tcPr>
            <w:tcW w:w="3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3" w:name="__Fieldmark__26_169592195"/>
            <w:bookmarkStart w:id="44" w:name="__Fieldmark__26_169592195"/>
            <w:bookmarkEnd w:id="4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5" w:name="__Fieldmark__27_169592195"/>
            <w:bookmarkStart w:id="46" w:name="__Fieldmark__27_169592195"/>
            <w:bookmarkEnd w:id="4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drowie</w:t>
            </w:r>
          </w:p>
        </w:tc>
      </w:tr>
      <w:tr>
        <w:trPr>
          <w:trHeight w:val="403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Rozporządzenie umożliwi utworzenie rejestru medycznego, będącego elementem systemu informacji w ochronie zdrowia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Rozporządzenie przyczyni się do podniesienia </w:t>
            </w:r>
            <w:r>
              <w:rPr>
                <w:rFonts w:cs="Times New Roman" w:ascii="Times New Roman" w:hAnsi="Times New Roman"/>
                <w:color w:val="000000"/>
              </w:rPr>
              <w:t>jakości zabiegów ablacji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IEARTTEKSTtekstnieartykuowanynppodstprawnarozplubpreambua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ozporządzenie wejdzie w życie po upływie 14 dni od dnia ogłoszenia, natomiast rozpoczęcie funkcjonowania rejestru powinno nastąpić w terminie 6 miesięcy od daty wejścia w życie.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IEARTTEKSTtekstnieartykuowanynppodstprawnarozplubpreambua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czekuje się, że wraz z prowadzeniem rejestru sposób jego prowadzenia może rozwijać się pod względem technicznym i ulegać zmianom. Rekomendacje i plan rozwoju rejestru w tym względzie opracowywać będzie zespół zapewniający prowadzenie rejestru, powoływany przez podmiot prowadzący rejestr.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)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Raport z konsultacji i opiniowania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sz w:val="22"/>
      <w:szCs w:val="22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IEARTTEKSTtekstnieartykuowanynppodstprawnarozplubpreambua">
    <w:name w:val="NIEART_TEKST – tekst nieartykułowany (np. podst. prawna rozp. lub preambuła)"/>
    <w:basedOn w:val="Normal"/>
    <w:next w:val="Normal"/>
    <w:qFormat/>
    <w:pPr>
      <w:suppressAutoHyphens w:val="true"/>
      <w:autoSpaceDE w:val="false"/>
      <w:spacing w:lineRule="auto" w:line="360" w:before="120" w:after="0"/>
      <w:ind w:firstLine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TYTDZPRZEDMprzedmiotregulacjitytuulubdziau">
    <w:name w:val="TYT(DZ)_PRZEDM – przedmiot regulacji tytułu lub działu"/>
    <w:next w:val="Normal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Times"/>
      <w:b/>
      <w:color w:val="auto"/>
      <w:sz w:val="24"/>
      <w:szCs w:val="26"/>
      <w:lang w:val="pl-PL" w:bidi="ar-SA" w:eastAsia="zh-CN"/>
    </w:rPr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Zwykytekst">
    <w:name w:val="Zwykły tekst"/>
    <w:basedOn w:val="Normal"/>
    <w:qFormat/>
    <w:pPr>
      <w:spacing w:lineRule="auto" w:line="240"/>
    </w:pPr>
    <w:rPr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7:19:00Z</dcterms:created>
  <dc:creator/>
  <dc:description/>
  <cp:keywords/>
  <dc:language>en-US</dc:language>
  <cp:lastModifiedBy/>
  <dcterms:modified xsi:type="dcterms:W3CDTF">2019-09-24T10:07:00Z</dcterms:modified>
  <cp:revision>1</cp:revision>
  <dc:subject/>
  <dc:title/>
</cp:coreProperties>
</file>